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Ártánd Község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7 – 2030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1 – 2040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Ártánd Községre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Ártánd Község Önkormányzat Képviselő-testülete a Debreceni Vízmű Zrt által összeállított Gördülő Fejlesztési Terv Felújítási és Pótlási-, valamint Beruházási Terv fejezetét (2026-2040. évekre) az ÁRTÁND_VIZ megnevezésű 12-03319-1-001-01-00 és ÁRTÁND_SZV megnevezésű 22-03319-1-001-01-14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nkő Sándor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Ártánd Község Önkormányzat Képviselő-testülete (székhely: 4115 Ártánd, Rákóczi utca 28.) mint ellátásért felelős meghatalmazza a Debreceni Vízmű Zrt.-t (székhely: 4025 Debrecen, Hatvan u. 12-14. cégjegyzék szám: Cg 09-10-000479), mint víziközmű szolgáltatót, hogy a Ártánd ellátási területre ÁRTÁND_VIZ megnevezésű 11-14137-1-001-01-10 kóddal ellátott víziközmű-rendszerre vonatkozó Gördülő Fejlesztési Terv Felújítási és Pótlási, valamint Beruházási Tervet a 2026-2040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nkő Sándor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Ártánd, 2025. szeptember 3. </w:t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Benkő Sándor </w:t>
      </w:r>
    </w:p>
    <w:p>
      <w:pPr>
        <w:pStyle w:val="Normal"/>
        <w:jc w:val="both"/>
        <w:rPr/>
      </w:pPr>
      <w:r>
        <w:rPr>
          <w:iCs/>
        </w:rPr>
        <w:tab/>
        <w:tab/>
        <w:tab/>
        <w:tab/>
        <w:tab/>
        <w:tab/>
        <w:tab/>
        <w:tab/>
        <w:tab/>
        <w:t>polgármester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5-09-08T07:34:00Z</dcterms:modified>
  <cp:revision>18</cp:revision>
  <dc:subject/>
  <dc:title/>
</cp:coreProperties>
</file>